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ll iPad Pilot Program meeting, 10/16/2012</w:t>
      </w:r>
    </w:p>
    <w:p>
      <w:pPr>
        <w:pStyle w:val="Normal"/>
        <w:rPr/>
      </w:pPr>
      <w:r>
        <w:rPr/>
      </w:r>
    </w:p>
    <w:p>
      <w:pPr>
        <w:pStyle w:val="Normal"/>
        <w:rPr>
          <w:rFonts w:ascii="monospace;Times New Roman" w:hAnsi="monospace;Times New Roman" w:cs="Tahoma"/>
        </w:rPr>
      </w:pPr>
      <w:r>
        <w:rPr>
          <w:rFonts w:cs="Tahoma" w:ascii="monospace;Times New Roman" w:hAnsi="monospace;Times New Roman"/>
        </w:rPr>
        <w:t>People present : Tracy Weitz, Joe Manning, Jenn Bartlett, Robin Wiley, Greg Huang-Dale, Mike Sakash, Pat Fox, Joel Rhymer, David Sturdevant, Heidi Paulding</w:t>
        <w:br/>
        <w:br/>
        <w:t>Greg showed us how to grab the Apple TV by setting the student and teacher iPads to "guest".</w:t>
        <w:br/>
        <w:t>First, set the iPads to "guest" (settings, wifi, switch to guest)</w:t>
        <w:br/>
        <w:t>Next, use the appleTV remote to switch to "guest" as well (appleTV remote, settings, General, network, wifi, guest)</w:t>
        <w:br/>
        <w:t>To get back use "menu"</w:t>
        <w:br/>
        <w:t>You may set a password in "AirPlay" (set password, then use the arrow buttons to choose characters)</w:t>
        <w:br/>
        <w:t>If you move the appleTV to student or guest, you may have to call IT to get the appleTV back to faculty</w:t>
        <w:br/>
        <w:br/>
        <w:t>Joel shared that the YouTube feature on the appleTV is much clearer with better sound quality than using the airplay feature from the iPad.</w:t>
        <w:br/>
        <w:br/>
        <w:t>Joe shared the Jasmine app</w:t>
        <w:br/>
        <w:br/>
        <w:t>Pat shared that she is working on a new project with her students regarding the NYTimes student opinion blog. The Learning Network has sample questions on opinions. AP exams are looking for students synthesizing and preparing expert voices. Students will join 2 conversations then share by researching the background, engaging in controversy, and making educated comments. Pat's goal includes increasing awareness of global events and incorporating citizenship which are all attributes students must bring to the AP exam.</w:t>
        <w:br/>
        <w:br/>
        <w:t>Pat expressed trouble in Pages, she wants to write on the students' submitted work and then return it. Adobe Reader and Noteability were both suggested as possible solutions.</w:t>
        <w:br/>
        <w:br/>
        <w:t>Robin expressed trouble with Pages as well, she had put pictures into a document that would not stay where she placed them. Extremely aggravating!</w:t>
        <w:br/>
        <w:br/>
        <w:t>Respectfully, Heidi</w:t>
      </w:r>
    </w:p>
    <w:p>
      <w:pPr>
        <w:pStyle w:val="Normal"/>
        <w:rPr>
          <w:rFonts w:ascii="monospace;Times New Roman" w:hAnsi="monospace;Times New Roman" w:cs="Tahoma"/>
        </w:rPr>
      </w:pPr>
      <w:r>
        <w:rPr>
          <w:rFonts w:cs="Tahoma" w:ascii="monospace;Times New Roman" w:hAnsi="monospace;Times New Roman"/>
        </w:rPr>
      </w:r>
    </w:p>
    <w:p>
      <w:pPr>
        <w:pStyle w:val="Normal"/>
        <w:rPr>
          <w:rFonts w:ascii="monospace;Times New Roman" w:hAnsi="monospace;Times New Roman" w:cs="Tahoma"/>
        </w:rPr>
      </w:pPr>
      <w:r>
        <w:rPr>
          <w:rFonts w:cs="Tahoma" w:ascii="monospace;Times New Roman" w:hAnsi="monospace;Times New Roman"/>
        </w:rPr>
        <w:t>Additional notes from Robin:</w:t>
      </w:r>
    </w:p>
    <w:p>
      <w:pPr>
        <w:pStyle w:val="Normal"/>
        <w:rPr>
          <w:rFonts w:ascii="monospace;Times New Roman" w:hAnsi="monospace;Times New Roman" w:cs="Tahoma"/>
        </w:rPr>
      </w:pPr>
      <w:r>
        <w:rPr>
          <w:rFonts w:cs="Courier New" w:ascii="Courier New" w:hAnsi="Courier New"/>
        </w:rPr>
        <w:br/>
        <w:t>IPad full Pilot mtg. 10/16/2012</w:t>
        <w:br/>
        <w:t>--How to get students to grab tv</w:t>
        <w:br/>
        <w:t>-- settings, wi-fi, guest</w:t>
        <w:br/>
        <w:t>--need a remote</w:t>
        <w:br/>
        <w:t>--if you move the this, and not tell IT, can't get back to FA Faculty</w:t>
        <w:br/>
        <w:t>--can switch to student server in conference</w:t>
        <w:br/>
        <w:t>--remote, press right to get to settings, general, network, wi-fi, guest</w:t>
        <w:br/>
        <w:t>--to get back hit menu button, not back</w:t>
        <w:br/>
        <w:t>--fac set password - good would be your room number</w:t>
        <w:br/>
        <w:t>--either turn off your password or allow students to know it (you can always Chang ethe password often)</w:t>
        <w:br/>
        <w:t>--under air play, set or clear password</w:t>
        <w:br/>
        <w:t>--can grab the tv anywhere on campus on school network</w:t>
        <w:br/>
        <w:t>--Joe could show something in conf. Rm. from Chase, etc.</w:t>
        <w:br/>
        <w:t>--can go to You Tube from menu on screen</w:t>
        <w:br/>
        <w:t>--app jazmine - same as You Tube app - better quality because the You Tube is only for iPhones so quality is not as good on iPad.</w:t>
        <w:br/>
        <w:t>--under settings, set a screen saver if you want</w:t>
        <w:br/>
        <w:t>--Pat Fox - had her kids do NYT student learning blog - with controversial questions to post to blogs. Join at least 2 conversations, review comments before writing their own. To think about making educated comments. They should download a NPR intelligence Podcast - Pat assigns certain ones. Look at articles online and discuss and write review - for their awareness of global events - good prep for AP exam.</w:t>
        <w:br/>
        <w:t>--adobe app - with this can write on the page - also with Noteability. Then Mike puts in iBooks</w:t>
        <w:br/>
        <w:t>--Jen showed how to make corrections in Noteability. We can get code from Joe for this.</w:t>
      </w:r>
    </w:p>
    <w:p>
      <w:pPr>
        <w:pStyle w:val="Normal"/>
        <w:rPr>
          <w:rFonts w:ascii="monospace;Times New Roman" w:hAnsi="monospace;Times New Roman" w:cs="Tahoma"/>
        </w:rPr>
      </w:pPr>
      <w:r>
        <w:rPr>
          <w:rFonts w:cs="Tahoma" w:ascii="monospace;Times New Roman" w:hAnsi="monospace;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space">
    <w:altName w:val="Times New Roman"/>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09:00Z</dcterms:created>
  <dc:creator>rwiley</dc:creator>
  <dc:description/>
  <cp:keywords/>
  <dc:language>en-US</dc:language>
  <cp:lastModifiedBy>rwiley</cp:lastModifiedBy>
  <dcterms:modified xsi:type="dcterms:W3CDTF">2012-10-22T18:09:00Z</dcterms:modified>
  <cp:revision>2</cp:revision>
  <dc:subject/>
  <dc:title>Full iPad Pilot Program meeting, 10/16/2012</dc:title>
</cp:coreProperties>
</file>